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 xml:space="preserve">АДМИНИСТРАЦИЯ  БОКОВСКОГО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 xml:space="preserve">24.12.2012г.                                            № 735                                ст. Боковская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ковского  сельского  поселения  от  22.11.2010  № 147</w:t>
      </w:r>
    </w:p>
    <w:p>
      <w:pPr>
        <w:pStyle w:val="Heading1"/>
        <w:rPr/>
      </w:pPr>
      <w:r>
        <w:rPr/>
        <w:t>«Об утверждении муниципальной долгосрочной целевой</w:t>
      </w:r>
    </w:p>
    <w:p>
      <w:pPr>
        <w:pStyle w:val="Heading1"/>
        <w:rPr/>
      </w:pPr>
      <w:r>
        <w:rPr/>
        <w:t xml:space="preserve"> </w:t>
      </w:r>
      <w:r>
        <w:rPr/>
        <w:t xml:space="preserve">Программы «Охрана окружающей среды на территории </w:t>
      </w:r>
    </w:p>
    <w:p>
      <w:pPr>
        <w:pStyle w:val="Heading1"/>
        <w:rPr/>
      </w:pPr>
      <w:r>
        <w:rPr/>
        <w:t>Боковского   сельского  поселения     на  2011-2015 год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ешением Собрания депутатов Боковского сельского поселения от 24.12.2012г. № 13 «О бюджете Боковского сельского поселения Боковского района на 2013 год и плановый период 2014 и 2015 годов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>1. Внести в постановление Администрации Боковского сельского поселения от 22.11.2010 № 147 «Об утверждении муниципальной долгосрочной целевой программы «Охрана окружающей среды на территории Боковского сельского поселения на 2011-2015 годы» изменения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С.И.Фа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24.12.2012 № 735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Бо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от 22.11.2010 № 147 «Об утверждении муниципальной долгосрочной целевой программы «Охрана окружающей среды на территории Боковского сельского поселения на 2011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графе «Объемы и источники финансирования Программы» слова «составляет 1158,0 тыс.руб., в том числе : 2011 год-358,0 тыс.руб. ; 2012 год-200,0 тыс. руб.; 2013 год-200,0 тыс.руб., 2014 год-200,0 тыс. руб.; 2015 год -200,0 тыс. руб.» заменить словами  «составляет 958,0 тыс.руб., в том числе : 2011 год 358,0-тыс.руб ; 2012 год-200,0 тыс.руб.; 2013 год-200,0 тыс.руб.; 2014 год-200,0 тыс. руб., 2015 год-0,0 тыс. руб.»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 В пункте «Финансирование Программы. Управление и контроль за реализацией программы» слова «Всего на реализацию программных мероприятий необходимо выделение средств бюджета Боковского района в объеме 1158,0 тысяч рублей» заменить словами «Всего на реализацию программных мероприятий необходимо выделение средств бюджета Боковского района в объеме 958,0 тысяч рублей»   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4.  Таблицу  «ПРОГНОЗИРУЕМЫЕ 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701"/>
        <w:gridCol w:w="3544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финансирование по программе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о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     Я.А.Харламова</w:t>
      </w:r>
    </w:p>
    <w:sectPr>
      <w:footerReference w:type="default" r:id="rId2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Articleseperator">
    <w:name w:val="article_seperator"/>
    <w:basedOn w:val="Style10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нак Знак7"/>
    <w:qFormat/>
    <w:rPr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23:00Z</dcterms:created>
  <dc:creator>User</dc:creator>
  <dc:description/>
  <cp:keywords/>
  <dc:language>en-US</dc:language>
  <cp:lastModifiedBy>User</cp:lastModifiedBy>
  <cp:lastPrinted>2009-01-21T09:28:00Z</cp:lastPrinted>
  <dcterms:modified xsi:type="dcterms:W3CDTF">2013-01-09T12:55:00Z</dcterms:modified>
  <cp:revision>9</cp:revision>
  <dc:subject/>
  <dc:title>РОСТОВСКАЯ ОБЛАСТЬ            </dc:title>
</cp:coreProperties>
</file>